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618492805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862231155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